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2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70</w:t>
        <w:tab/>
        <w:t>Sec G</w:t>
        <w:tab/>
        <w:t>Customer Generation</w:t>
      </w:r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  <w:t>FLAT-5</w:t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25</w:t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13</w:t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9</w:t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6</w:t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50</w:t>
        <w:tab/>
        <w:t>PPS-5</w:t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60</w:t>
        <w:tab/>
        <w:t>PBD-1</w:t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00</w:t>
        <w:tab/>
        <w:t>GS-12</w:t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17</w:t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13</w:t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12</w:t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3.40</w:t>
        <w:tab/>
        <w:t>UD-12..............................................</w:t>
        <w:tab/>
        <w:t>Unmetered Devic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3.50</w:t>
        <w:tab/>
        <w:t>FLAT-GS-1</w:t>
        <w:tab/>
        <w:t>FlatBill General Service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2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00</w:t>
        <w:tab/>
        <w:t>PLM-13</w:t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10</w:t>
        <w:tab/>
        <w:t>TOU-GSD-13</w:t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20</w:t>
        <w:tab/>
        <w:t>TOU-FD-9</w:t>
        <w:tab/>
        <w:t>Time of Use - Food and Drink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13</w:t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10</w:t>
        <w:tab/>
        <w:t>PLH-13</w:t>
        <w:tab/>
        <w:t xml:space="preserve">Power and Light </w:t>
        <w:noBreakHyphen/>
        <w:t xml:space="preserve">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20</w:t>
        <w:tab/>
        <w:t>TOU-HLF-19</w:t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5.30</w:t>
        <w:tab/>
        <w:t>TOU-RN-8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11</w:t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10</w:t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7</w:t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30</w:t>
        <w:tab/>
        <w:t>RTP-HA-7</w:t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40</w:t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50</w:t>
        <w:tab/>
        <w:t>EAF-7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  <w:t>20</w:t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  <w:t>16</w:t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21</w:t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17</w:t>
        <w:tab/>
        <w:t>Electric Transportation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25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8</w:t>
        <w:tab/>
        <w:t>Traffic Control Metered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FOR RETAIL ELECTRIC SERV</w:t>
      </w:r>
      <w:r>
        <w:rPr/>
        <w:t>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2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16</w:t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12</w:t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11</w:t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11</w:t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12</w:t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10</w:t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13</w:t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13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5</w:t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>9.40</w:t>
        <w:tab/>
        <w:t>RLG-3</w:t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9</w:t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11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10</w:t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9</w:t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5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5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5</w:t>
        <w:tab/>
        <w:t>TOU-FCR-TP-3.............................................Time of Use – Fuel Cost Recovery – Three Par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0.57</w:t>
        <w:tab/>
        <w:t>IFR-4</w:t>
        <w:tab/>
        <w:t>Interim Fuel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60</w:t>
        <w:tab/>
        <w:t>MFF-8</w:t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0.80</w:t>
        <w:tab/>
        <w:t>OPT-2</w:t>
        <w:tab/>
        <w:t>AMI Opt Ou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2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00</w:t>
        <w:tab/>
        <w:t>RNR-10</w:t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10</w:t>
        <w:tab/>
        <w:t>SP-3</w:t>
        <w:tab/>
        <w:t>Solar Purchas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20</w:t>
        <w:tab/>
        <w:t>SS-1</w:t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30</w:t>
        <w:tab/>
        <w:t>CS-1</w:t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40</w:t>
        <w:tab/>
        <w:t>CIR-1</w:t>
        <w:tab/>
        <w:t>Commercial &amp; Industrial REDI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50</w:t>
        <w:tab/>
        <w:t>CRSP-1</w:t>
        <w:tab/>
        <w:t>Customer Renewable Supply Procurement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60</w:t>
        <w:tab/>
        <w:t>CRSP-NL-1</w:t>
        <w:tab/>
        <w:t>New Load Customer Renewable Supply Procurement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20</w:t>
        <w:tab/>
        <w:t>BU-12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30</w:t>
        <w:tab/>
        <w:t>ILR-4</w:t>
        <w:tab/>
        <w:t>Industrial Load Retention Rider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4</w:t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25:00Z</dcterms:created>
  <dc:creator/>
  <dc:description/>
  <cp:keywords/>
  <dc:language>en-US</dc:language>
  <cp:lastModifiedBy/>
  <dcterms:modified xsi:type="dcterms:W3CDTF">2022-06-15T15:04:00Z</dcterms:modified>
  <cp:revision>1</cp:revision>
  <dc:subject/>
  <dc:title/>
</cp:coreProperties>
</file>